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153750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814761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187431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26165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