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393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735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340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629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